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ba</w:t>
        <w:tab/>
        <w:t>:</w:t>
        <w:tab/>
        <w:t>Rekonstrukce střech hlavní budovy „A“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Biofyzikální ústav AV ČR, v.v.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Královopolská 2590/135, 612 65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k</w:t>
        <w:tab/>
        <w:t>:</w:t>
        <w:tab/>
        <w:t>Biofyzikální ústav AV ČR, v.v.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Královopolská 2590/135, 612 65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>IČ: 680 81 70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32"/>
        </w:rPr>
        <w:t>A. PR</w:t>
      </w:r>
      <w:r>
        <w:rPr>
          <w:rFonts w:eastAsia="Arial" w:cs="Arial" w:ascii="Arial" w:hAnsi="Arial"/>
          <w:b/>
          <w:color w:val="000000"/>
          <w:sz w:val="32"/>
        </w:rPr>
        <w:t>Ů</w:t>
      </w:r>
      <w:r>
        <w:rPr>
          <w:rFonts w:cs="Arial" w:ascii="Arial" w:hAnsi="Arial"/>
          <w:b/>
          <w:color w:val="000000"/>
          <w:sz w:val="32"/>
        </w:rPr>
        <w:t>VODNÍ  ZPRÁV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Datum</w:t>
        <w:tab/>
        <w:tab/>
        <w:t>:</w:t>
        <w:tab/>
        <w:t>listopad 202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tupeň</w:t>
        <w:tab/>
        <w:tab/>
        <w:t>:</w:t>
        <w:tab/>
        <w:t>Dokumentace pro stavební povolení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pracovatel</w:t>
        <w:tab/>
        <w:t>:</w:t>
        <w:tab/>
        <w:t>Ing. Jiří Mach, projektování staveb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IČ: 1519299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Údolní 87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02 00 Brn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tel. 775 777 710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E-mail machjiri@volny.cz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BSAH :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</w:t>
        <w:tab/>
        <w:t>PRŮVODNÍ ZPRÁVA</w:t>
        <w:tab/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a.</w:t>
        <w:tab/>
        <w:t>Název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b.</w:t>
        <w:tab/>
        <w:t>Místo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1c.</w:t>
        <w:tab/>
        <w:t>Předmět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1.3</w:t>
        <w:tab/>
        <w:t>Údaje o zpracovateli projektové dokumentace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3</w:t>
        <w:tab/>
        <w:t>Seznam vstupních podkladů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</w:t>
        <w:tab/>
        <w:t>PRŮVODNÍ ZPRÁVA</w:t>
        <w:tab/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</w:t>
        <w:tab/>
        <w:t>Identifikační údaje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1</w:t>
        <w:tab/>
        <w:t>Údaje o stavbě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1a.</w:t>
        <w:tab/>
        <w:t>Název stavby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Rekonstrukce střech hlavní budovy A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Biofyzikální ústav AV ČR, v.v.i.</w:t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Královopolská 2590/135, 612 65 Brno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1.1b.Místo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2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ab/>
        <w:t xml:space="preserve">Areál </w:t>
      </w:r>
      <w:r>
        <w:rPr>
          <w:rFonts w:cs="Arial" w:ascii="Arial" w:hAnsi="Arial"/>
          <w:color w:val="000000"/>
          <w:sz w:val="22"/>
          <w:szCs w:val="22"/>
        </w:rPr>
        <w:t>Biofyzikálního ústavu AV ČR, v.v.i., Královopolská 2590/135, 612 65 Brno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Předmětný řešený objekt „A“ – hlavní budova se nachází v rámci areálu Biofyzikálního ústavu Akademie věd České republiky v Brně, Královopolská 2590/135, v jeho severovýchodní čás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udova je umístěna na vlastní parcele parc.č. 5278/1, k.ú. Žabovřesky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1c.</w:t>
        <w:tab/>
        <w:t>Předmět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Předmětem projektové dokumentace je celková rekonstrukce střech nad hlavní budovou „A“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  <w:t>Návrh řeší stavební úpravy konstrukcí střechy, přípravu na kotvení fotovoltaických panelů a celkovou výměnu střešního pláště včetně krytiny a oplechová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Jedná se o stavební úpravy dokončené stavby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2</w:t>
        <w:tab/>
        <w:t>Údaje o stavebníkovi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Biofyzikální ústav AV ČR, v.v.i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Královopolská 2590/135, 612 65 Brno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IČ: 680 81 707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.1.3</w:t>
        <w:tab/>
        <w:t>Údaje o zpracovateli projektové dokumentace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.1.3a.</w:t>
        <w:tab/>
        <w:t>Hlavní inženýr projektu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Ing. Jiří Mach, projektování staveb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IČ: 15192997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Údolní 87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602 00 Brno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utorizovaný inženýr pro pozem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ČKAIT : 1003817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A.1.3b.Zodpovědní projektanti jednotlivých profesí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tika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g. Roman Kozumplík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utorizovaný inženýr pro statiku a dynamiku staveb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ČKAIT - 1002280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Požárně bezpečnostní řešení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Ing. Boris Lenert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Autorizovaný inženýr pro pozemní stavby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ČKAIT : 1003748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A.2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Stavba není členěna na stavební objekty, technická a technologická zařízení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</w:rPr>
        <w:t>A.3</w:t>
        <w:tab/>
        <w:t>Seznam vstupních podkladů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Vstupními podklady jsou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stavební záměr stavebníka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zaměření a jednoduchý stavebně technický průzkum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kopie katastrální mapy a výpis z katastru nemovitostí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-projektová dokumentace 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ab/>
        <w:t xml:space="preserve">FVE, </w:t>
      </w:r>
      <w:r>
        <w:rPr>
          <w:rFonts w:cs="Arial" w:ascii="Arial" w:hAnsi="Arial"/>
          <w:color w:val="000000"/>
          <w:sz w:val="22"/>
          <w:szCs w:val="22"/>
        </w:rPr>
        <w:t>Biofyzikální ústav AV ČR, v.v.i., úsek I, budova A (12/2019)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Pasport objektů areálu u ulice Královopolská, BFÚ AVČR v.v.i. (7/2015)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V Brně dne 27.11.2020</w:t>
        <w:tab/>
        <w:tab/>
        <w:tab/>
        <w:tab/>
        <w:tab/>
        <w:t>vypracoval :</w:t>
        <w:tab/>
        <w:t>Ing. Jiří Ma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4" w:leader="none"/>
        <w:tab w:val="left" w:pos="1701" w:leader="none"/>
        <w:tab w:val="left" w:pos="1985" w:leader="none"/>
        <w:tab w:val="left" w:pos="5103" w:leader="none"/>
      </w:tabs>
      <w:jc w:val="both"/>
      <w:rPr>
        <w:rFonts w:ascii="Arial" w:hAnsi="Arial" w:cs="Arial"/>
        <w:i/>
        <w:i/>
        <w:color w:val="0070C0"/>
        <w:sz w:val="14"/>
        <w:szCs w:val="1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21680</wp:posOffset>
          </wp:positionH>
          <wp:positionV relativeFrom="paragraph">
            <wp:posOffset>-315595</wp:posOffset>
          </wp:positionV>
          <wp:extent cx="704215" cy="704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0070C0"/>
        <w:sz w:val="14"/>
        <w:szCs w:val="14"/>
      </w:rPr>
      <w:t>Rekonstrukce střech hlavní budovy A – Biofyzikální ústav AV ČR, v.v.i., Královopolská 2590/135, 612 65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00808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color w:val="008080"/>
      <w:sz w:val="22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before="240" w:after="120"/>
      <w:outlineLvl w:val="2"/>
    </w:pPr>
    <w:rPr>
      <w:rFonts w:ascii="Arial" w:hAnsi="Arial" w:eastAsia="HG Mincho Light J;Times New Roman" w:cs="HG Mincho Light J;Times New Roman"/>
      <w:b/>
      <w:bCs/>
      <w:color w:val="000000"/>
      <w:sz w:val="28"/>
      <w:szCs w:val="28"/>
      <w:lang w:bidi="cs-CZ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OpenSymbol;Courier New" w:hAnsi="OpenSymbol;Courier New" w:cs="OpenSymbol;Courier New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OpenSymbol;Courier New" w:hAnsi="OpenSymbol;Courier New" w:cs="OpenSymbol;Courier New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  <w:lang w:val="cs-CZ" w:eastAsia="zh-CN" w:bidi="ar-SA"/>
    </w:rPr>
  </w:style>
  <w:style w:type="character" w:styleId="Platne1">
    <w:name w:val="platne1"/>
    <w:qFormat/>
    <w:rPr/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ProsttextChar">
    <w:name w:val="Prostý text Char"/>
    <w:qFormat/>
    <w:rPr>
      <w:rFonts w:ascii="Courier New" w:hAnsi="Courier New" w:eastAsia="Times New Roman" w:cs="Courier New"/>
      <w:spacing w:val="-2"/>
      <w:sz w:val="22"/>
      <w:szCs w:val="28"/>
    </w:rPr>
  </w:style>
  <w:style w:type="character" w:styleId="Zkladntext2Char">
    <w:name w:val="Základní text 2 Char"/>
    <w:qFormat/>
    <w:rPr>
      <w:sz w:val="24"/>
      <w:szCs w:val="24"/>
      <w:lang w:eastAsia="zh-CN"/>
    </w:rPr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120" w:after="200"/>
      <w:ind w:left="708" w:hanging="0"/>
    </w:pPr>
    <w:rPr>
      <w:rFonts w:ascii="Arial" w:hAnsi="Arial" w:eastAsia="Calibri" w:cs="Arial"/>
      <w:i/>
      <w:sz w:val="20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</w:pPr>
    <w:rPr>
      <w:rFonts w:ascii="Courier New" w:hAnsi="Courier New" w:eastAsia="Times New Roman" w:cs="Courier New"/>
      <w:spacing w:val="-2"/>
      <w:sz w:val="22"/>
      <w:szCs w:val="28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  <w:spacing w:val="-2"/>
      <w:sz w:val="22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Arial" w:hAnsi="Arial" w:eastAsia="Times New Roman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eastAsia="Times New Roman" w:cs="Arial"/>
      <w:sz w:val="20"/>
    </w:rPr>
  </w:style>
  <w:style w:type="paragraph" w:styleId="Texttabulky1">
    <w:name w:val="text tabulky"/>
    <w:basedOn w:val="TextBody"/>
    <w:qFormat/>
    <w:pPr>
      <w:keepNext w:val="true"/>
      <w:autoSpaceDE w:val="false"/>
      <w:spacing w:before="0" w:after="0"/>
      <w:jc w:val="center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9:00Z</dcterms:created>
  <dc:creator>Mach</dc:creator>
  <dc:description/>
  <cp:keywords/>
  <dc:language>en-US</dc:language>
  <cp:lastModifiedBy>Lenovo</cp:lastModifiedBy>
  <cp:lastPrinted>2018-10-10T15:59:00Z</cp:lastPrinted>
  <dcterms:modified xsi:type="dcterms:W3CDTF">2020-12-16T18:34:00Z</dcterms:modified>
  <cp:revision>99</cp:revision>
  <dc:subject/>
  <dc:title>TITULNÍ STRANA</dc:title>
</cp:coreProperties>
</file>